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18794742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USTA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>: MALAZGİRT MAH.DUMLUPINAR SOK.NO:2/1 SELÇUKLU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22.01.199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01.05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Yıllık İzinden dolayı  24 / 04 /2023    ---   30 / 04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9.04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ABDÜLKERİM MASE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20:00Z</dcterms:created>
  <dc:creator>Dersimiz.Com</dc:creator>
  <dc:description/>
  <cp:keywords/>
  <dc:language>en-US</dc:language>
  <cp:lastModifiedBy>USER</cp:lastModifiedBy>
  <cp:lastPrinted>2024-02-27T08:36:00Z</cp:lastPrinted>
  <dcterms:modified xsi:type="dcterms:W3CDTF">2024-02-27T05:38:00Z</dcterms:modified>
  <cp:revision>4</cp:revision>
  <dc:subject/>
  <dc:title>(EK-3)</dc:title>
</cp:coreProperties>
</file>